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MOWA nr </w:t>
      </w: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w dniu ……….2025 </w:t>
      </w:r>
      <w:r>
        <w:rPr>
          <w:rFonts w:cs="Arial" w:ascii="Arial" w:hAnsi="Arial"/>
          <w:position w:val="2"/>
          <w:sz w:val="24"/>
          <w:szCs w:val="24"/>
        </w:rPr>
        <w:t>r. w Nowym Targu pomięd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360" w:hanging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Akademią Nauk Stosowanych </w:t>
      </w:r>
      <w:r>
        <w:rPr>
          <w:rFonts w:cs="Arial" w:ascii="Arial" w:hAnsi="Arial"/>
          <w:b/>
          <w:sz w:val="24"/>
          <w:szCs w:val="24"/>
        </w:rPr>
        <w:t>w Nowym Targu,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 xml:space="preserve">34–400  Nowy Targ, ul. Kokoszków 71, </w:t>
        <w:br/>
        <w:t>NIP: 735-24-32-038, Regon: 492722404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rezentowaną przez: </w:t>
      </w:r>
      <w:r>
        <w:rPr>
          <w:rFonts w:cs="Arial" w:ascii="Arial" w:hAnsi="Arial"/>
          <w:b/>
          <w:bCs/>
          <w:sz w:val="24"/>
          <w:szCs w:val="24"/>
        </w:rPr>
        <w:t>dr Biankę Godlewską-Dzioboń</w:t>
      </w:r>
      <w:r>
        <w:rPr>
          <w:rFonts w:cs="Arial" w:ascii="Arial" w:hAnsi="Arial"/>
          <w:sz w:val="24"/>
          <w:szCs w:val="24"/>
        </w:rPr>
        <w:t xml:space="preserve"> –  Rektora ANS w Nowym Targu, przy kontrasygnacie finansowej </w:t>
      </w:r>
      <w:r>
        <w:rPr>
          <w:rFonts w:cs="Arial" w:ascii="Arial" w:hAnsi="Arial"/>
          <w:b/>
          <w:bCs/>
          <w:sz w:val="24"/>
          <w:szCs w:val="24"/>
        </w:rPr>
        <w:t>dra Marcina Surówk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Dyrektora Finansowego ANS w Nowym Targu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ą dalej: </w:t>
      </w:r>
      <w:r>
        <w:rPr>
          <w:rFonts w:cs="Arial" w:ascii="Arial" w:hAnsi="Arial"/>
          <w:b/>
          <w:bCs/>
          <w:sz w:val="24"/>
          <w:szCs w:val="24"/>
        </w:rPr>
        <w:t xml:space="preserve">ZAMAWIAJĄCYM lub ANS w Nowym Targu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426" w:right="57" w:hanging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  <w:tab/>
        <w:t>………………,</w:t>
      </w:r>
    </w:p>
    <w:p>
      <w:pPr>
        <w:sectPr>
          <w:type w:val="nextPage"/>
          <w:pgSz w:w="11906" w:h="16838"/>
          <w:pgMar w:left="1418" w:right="12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26" w:right="57" w:hanging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ą dalej:</w:t>
      </w:r>
      <w:r>
        <w:rPr>
          <w:rFonts w:cs="Arial" w:ascii="Arial" w:hAnsi="Arial"/>
          <w:b/>
          <w:bCs/>
          <w:sz w:val="24"/>
          <w:szCs w:val="24"/>
        </w:rPr>
        <w:t xml:space="preserve"> WYKONAWCĄ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ch dalej oddzielnie:</w:t>
      </w:r>
      <w:r>
        <w:rPr>
          <w:rFonts w:cs="Arial" w:ascii="Arial" w:hAnsi="Arial"/>
          <w:b/>
          <w:sz w:val="24"/>
          <w:szCs w:val="24"/>
        </w:rPr>
        <w:t xml:space="preserve"> STRONĄ, </w:t>
      </w:r>
      <w:r>
        <w:rPr>
          <w:rFonts w:cs="Arial" w:ascii="Arial" w:hAnsi="Arial"/>
          <w:sz w:val="24"/>
          <w:szCs w:val="24"/>
        </w:rPr>
        <w:t>bądź łącznie:</w:t>
      </w:r>
      <w:r>
        <w:rPr>
          <w:rFonts w:cs="Arial" w:ascii="Arial" w:hAnsi="Arial"/>
          <w:b/>
          <w:sz w:val="24"/>
          <w:szCs w:val="24"/>
        </w:rPr>
        <w:t xml:space="preserve"> STRONAMI.</w:t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  <w:szCs w:val="24"/>
        </w:rPr>
        <w:t>Z uwagi na wartość, do udzielonego zamówienia, zgodnie z art. 2 ust. 1 pkt 1, nie stosuje się ustawy z dnia 11 września 2019 r. Prawo zamówień publicznych (t. jedn. Dz. U. z 2024 r. poz. 1320 ze zm.)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świadczenie przez Wykonawcę kompleksowych usług pralniczych, obejmujących pranie bielizny pościelowej wykorzystywanej w pokojach asystenckich, pracowniach pielęgniarstwa oraz laboratorium kosmetologii, wraz </w:t>
        <w:br/>
        <w:t xml:space="preserve">z dodatkowymi czynnościami, takimi jak maglowanie, prasowanie </w:t>
        <w:br/>
        <w:t xml:space="preserve">i konfekcjonowanie (tj. dzielenie na rodzaje asortymentu, prawidłowe składanie </w:t>
        <w:br/>
        <w:t>i pakowanie), zwanych dalej „asortymentem” lub „usługami”. Usługi te są świadczone na rzecz Akademii Nauk Stosowanych w Nowym Targu, z siedzibą przy ul. Kokoszków 71, zwanej dalej „Zamawiającym”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opis asortymentu objętego przedmiotem Umowy, wraz z określeniem ceny jednostkowej brutto za wykonanie kompleksowej usługi pralniczej, stanowi integralną część niniejszej Umowy jako Załącznik nr 2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ransport asortymentu pralniczego z siedziby Zamawiającego do pralni oraz zwrot czystego asortymentu z pralni do siedziby Zamawiającego należy do wyłącznych obowiązków Zamawiającego, o ile </w:t>
      </w:r>
      <w:bookmarkStart w:id="0" w:name="_Hlk215147265"/>
      <w:r>
        <w:rPr>
          <w:rFonts w:cs="Arial" w:ascii="Arial" w:hAnsi="Arial"/>
          <w:b/>
          <w:sz w:val="24"/>
          <w:szCs w:val="24"/>
        </w:rPr>
        <w:t>odległość pomiędzy siedzibą Zamawiającego, a miejscem wykonania usługi nie przekracza 30 km</w:t>
      </w:r>
      <w:bookmarkEnd w:id="0"/>
      <w:r>
        <w:rPr>
          <w:rFonts w:cs="Arial" w:ascii="Arial" w:hAnsi="Arial"/>
          <w:b/>
          <w:sz w:val="24"/>
          <w:szCs w:val="24"/>
        </w:rPr>
        <w:t>. Transport ten realizowany jest środkami transportu oraz na koszt Zamawiającego, przy zapewnieniu odpowiednich warunków przewozu, zgodnych z przepisami i wymaganiami określonymi dla tego rodzaju usług.</w:t>
      </w:r>
    </w:p>
    <w:p>
      <w:pPr>
        <w:pStyle w:val="Normal"/>
        <w:widowControl/>
        <w:autoSpaceDE w:val="true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3a.</w:t>
      </w:r>
      <w:r>
        <w:rPr>
          <w:rFonts w:cs="Arial" w:ascii="Arial" w:hAnsi="Arial"/>
          <w:b/>
          <w:sz w:val="24"/>
          <w:szCs w:val="24"/>
        </w:rPr>
        <w:tab/>
        <w:t>W przypadku, gdy odległość pomiędzy siedzibą Zamawiającego, a miejscem wykonania usługi przekracza 30 km, Wykonawca zobowiązany jest każdorazowo dokonać odbioru asortymentu pralniczego na własny koszt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Wykonawca zobowiązuje się do wykonania przedmiotu Umowy z zachowaniem należytej staranności, uwzględniając:</w:t>
      </w:r>
    </w:p>
    <w:p>
      <w:pPr>
        <w:pStyle w:val="Normal"/>
        <w:widowControl/>
        <w:autoSpaceDE w:val="true"/>
        <w:spacing w:lineRule="auto" w:line="360"/>
        <w:ind w:left="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posiadaną wiedzę i umiejętności zawodowe,</w:t>
      </w:r>
    </w:p>
    <w:p>
      <w:pPr>
        <w:pStyle w:val="Normal"/>
        <w:widowControl/>
        <w:autoSpaceDE w:val="true"/>
        <w:spacing w:lineRule="auto" w:line="360"/>
        <w:ind w:left="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awodowy charakter prowadzonej działalności gospodarczej,</w:t>
      </w:r>
    </w:p>
    <w:p>
      <w:pPr>
        <w:pStyle w:val="Normal"/>
        <w:widowControl/>
        <w:autoSpaceDE w:val="true"/>
        <w:spacing w:lineRule="auto" w:line="360"/>
        <w:ind w:left="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wymogi techniczne, sanitarne oraz higieniczne, zgodne z obowiązującymi przepisami prawa i standardami branżowymi,</w:t>
      </w:r>
    </w:p>
    <w:p>
      <w:pPr>
        <w:pStyle w:val="Normal"/>
        <w:widowControl/>
        <w:autoSpaceDE w:val="true"/>
        <w:spacing w:lineRule="auto" w:line="360"/>
        <w:ind w:left="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indywidualne zalecenia Zamawiającego, jeśli zostały uprzednio uzgodnione na piśmie przez Strony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  <w:tab/>
        <w:t>Zamówienie/usługa, zgodnie z Ustawą o podatku od towarów i usług z dnia 11 marca 2004 (t. jedn. Dz. U. 2025, poz. 775 ze zm.) oraz Rozporządzeniem Ministra Finansów z dnia 17 grudnia 2015 r. w sprawie sposobu określenia zakresu wykorzystywania nabywanych towarów i usług do celów działalności gospodarczej w przypadku niektórych podatników (Dz. U. 2021 r. poz. 999 ze zm.), związana jest u Zamawiającego z działalnością opodatkowaną, zwolnioną i niepodlegającą opodatkowaniu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Umowa zostaje zawarta na okres </w:t>
      </w:r>
      <w:r>
        <w:rPr>
          <w:rFonts w:cs="Arial" w:ascii="Arial" w:hAnsi="Arial"/>
          <w:b/>
          <w:sz w:val="24"/>
          <w:szCs w:val="24"/>
        </w:rPr>
        <w:t>od 01.01.2026 r. do dnia 31.12.2026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Usługa, o której mowa w § 1 ust 1 i 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owana będzie sukcesywnie w terminie do 7 dni od dnia przekazania asortymentu  pralniczego Wykonawcy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wskazaną przez Zamawiającego do podpisania potwierdzeń wykonania usługi i porozumiewania się z Wykonawcą jest: </w:t>
      </w:r>
      <w:r>
        <w:rPr>
          <w:rFonts w:cs="Arial" w:ascii="Arial" w:hAnsi="Arial"/>
          <w:b/>
          <w:sz w:val="24"/>
          <w:szCs w:val="24"/>
        </w:rPr>
        <w:t>Pan Paweł Rodziński</w:t>
      </w:r>
      <w:r>
        <w:rPr>
          <w:rFonts w:cs="Arial" w:ascii="Arial" w:hAnsi="Arial"/>
          <w:sz w:val="24"/>
          <w:szCs w:val="24"/>
        </w:rPr>
        <w:t xml:space="preserve">, tel. 668 121 469, e-mail: budynek@ans-nt.edu.pl lub </w:t>
      </w:r>
      <w:r>
        <w:rPr>
          <w:rFonts w:cs="Arial" w:ascii="Arial" w:hAnsi="Arial"/>
          <w:b/>
          <w:sz w:val="24"/>
          <w:szCs w:val="24"/>
        </w:rPr>
        <w:t>Pani Anna Pyzowska</w:t>
      </w:r>
      <w:r>
        <w:rPr>
          <w:rFonts w:cs="Arial" w:ascii="Arial" w:hAnsi="Arial"/>
          <w:sz w:val="24"/>
          <w:szCs w:val="24"/>
        </w:rPr>
        <w:t>, tel. kontaktowy: 728 950 430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wskazaną przez Wykonawcę do porozumiewania się z Zamawiającym jest: </w:t>
        <w:br/>
      </w:r>
      <w:r>
        <w:rPr>
          <w:rFonts w:cs="Arial" w:ascii="Arial" w:hAnsi="Arial"/>
          <w:b/>
          <w:sz w:val="24"/>
          <w:szCs w:val="24"/>
        </w:rPr>
        <w:t>…………………, tel. ………………………, e-mail: 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do realizacji usług pralniczych zgodnie </w:t>
        <w:br/>
        <w:t>z obowiązującymi przepisami prawa oraz standardami, w szczególności:</w:t>
      </w:r>
    </w:p>
    <w:p>
      <w:pPr>
        <w:pStyle w:val="Normal"/>
        <w:widowControl/>
        <w:autoSpaceDE w:val="true"/>
        <w:spacing w:lineRule="auto" w:line="360"/>
        <w:ind w:left="567" w:hanging="273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 xml:space="preserve">Wymogi sanitarno-epidemiologiczne: Proces prania musi być zgodny </w:t>
        <w:br/>
        <w:t>z aktualnymi wymogami sanitarno-epidemiologicznymi, określonymi dla zakładów opiekuńczo-leczniczych, szkolnictwa wyższego oraz innych instytucji publicznych. Stosowane procedury powinny eliminować wszelkie potencjalne ogniwa lub źródła zakażeń oraz zapobiegać ich powstawaniu, przy jednoczesnym zapewnieniu higieny oraz bezpieczeństwa przekazywanego asortymentu.</w:t>
      </w:r>
    </w:p>
    <w:p>
      <w:pPr>
        <w:pStyle w:val="Normal"/>
        <w:widowControl/>
        <w:autoSpaceDE w:val="true"/>
        <w:spacing w:lineRule="auto" w:line="360"/>
        <w:ind w:left="567" w:hanging="273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Zgodność z zaleceniami producenta: Usługi pralnicze muszą być wykonywane zgodnie z warunkami i specyfikacjami technologicznymi określonymi przez producenta dla pranych materiałów, w sposób dostosowany do rodzaju zabrudzeń i właściwości asortymentu. Wykonawca zobowiązany jest zapewnić optymalną jakość prania, gwarantującą zachowanie funkcjonalności oraz estetyki przekazanej bielizny pościelowej i innych materiałów.</w:t>
      </w:r>
    </w:p>
    <w:p>
      <w:pPr>
        <w:pStyle w:val="Normal"/>
        <w:widowControl/>
        <w:autoSpaceDE w:val="true"/>
        <w:spacing w:lineRule="auto" w:line="360"/>
        <w:ind w:left="567" w:hanging="273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 xml:space="preserve">Środki piorące i technologia: Wykorzystywane przez Wykonawcę środki piorące </w:t>
        <w:br/>
        <w:t>i dezynfekujące muszą posiadać wymagane atesty oraz certyfikaty, w tym świadectwa Państwowego Zakładu Higieny (PZH), potwierdzające ich dopuszczenie do prania bielizny pościelowej, laboratoryjnej oraz innego asortymentu. Stosowane środki powinny być bezpieczne zarówno dla użytkowników, jak i środowiska, przy jednoczesnym spełnieniu wymagań Zamawiającego dotyczących wysokiej jakości usług pralniczych.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 xml:space="preserve">Wykonawca oświadcza, że wszystkie środki oraz technologie wykorzystywane </w:t>
        <w:br/>
        <w:t>w realizacji przedmiotu umowy:</w:t>
      </w:r>
    </w:p>
    <w:p>
      <w:pPr>
        <w:pStyle w:val="Normal"/>
        <w:widowControl/>
        <w:autoSpaceDE w:val="tru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Spełniają polskie normy jakościowe oraz wymogi wynikające z przepisów prawa, w tym ustawy z dnia 27 kwietnia 2001 r. – Prawo ochrony środowiska (Dz. U. z 2025 r., poz. 647 ze zm.),</w:t>
      </w:r>
    </w:p>
    <w:p>
      <w:pPr>
        <w:pStyle w:val="Normal"/>
        <w:widowControl/>
        <w:autoSpaceDE w:val="true"/>
        <w:spacing w:lineRule="auto" w:line="3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 xml:space="preserve">Zostały dobrane z uwzględnieniem zasad zrównoważonego rozwoju </w:t>
        <w:br/>
        <w:t>i minimalizacji negatywnego wpływu na środowisk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owadzenia stałego monitoringu stosowanych technologii pralniczych, ich zgodności z aktualnymi normami oraz do okresowego raportowania Zamawiającemu o wprowadzanych zmianach lub usprawnieniach, które mogą mieć wpływ na jakość usług, w tym:</w:t>
      </w:r>
    </w:p>
    <w:p>
      <w:pPr>
        <w:pStyle w:val="Normal"/>
        <w:widowControl/>
        <w:numPr>
          <w:ilvl w:val="1"/>
          <w:numId w:val="8"/>
        </w:numPr>
        <w:autoSpaceDE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ażde żądanie Zamawiającego, Wykonawca zobowiązany jest </w:t>
        <w:br/>
        <w:t xml:space="preserve">do przedstawienia stosownych atestów, certyfikatów oraz innych dokumentów potwierdzających zgodność używanych środków piorących i technologii </w:t>
        <w:br/>
        <w:t>z obowiązującymi przepisami prawa oraz wymogami Umowy.</w:t>
      </w:r>
    </w:p>
    <w:p>
      <w:pPr>
        <w:pStyle w:val="Normal"/>
        <w:widowControl/>
        <w:numPr>
          <w:ilvl w:val="1"/>
          <w:numId w:val="8"/>
        </w:numPr>
        <w:autoSpaceDE w:val="true"/>
        <w:spacing w:lineRule="auto" w:line="36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, o których mowa w lit. a, powinny być dostarczone Zamawiającemu w terminie nie dłuższym niż 7 dni roboczych od daty otrzymania żądania.</w:t>
      </w:r>
    </w:p>
    <w:p>
      <w:pPr>
        <w:pStyle w:val="Normal"/>
        <w:widowControl/>
        <w:numPr>
          <w:ilvl w:val="1"/>
          <w:numId w:val="8"/>
        </w:numPr>
        <w:autoSpaceDE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Brak przedstawienia wymaganej dokumentacji w wyznaczonym terminie może stanowić podstawę do uznania, że Wykonawca narusza postanowienia Umowy, co może skutkować naliczeniem kar umownych lub odstąpieniem od umowy przez Zamawiającego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onosi pełną odpowiedzialność za jakość świadczonych usług pralniczych, zgodność usługi z warunkami technicznymi i jakościowymi określonymi w niniejszej umowie oraz obowiązującymi normami branżowymi i prawnymi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materialnie za uszkodzenie, utratę lub zaginięcie asortymentu przekazanego do prania przez Zamawiającego, do wysokości jego wartości rynkowej na dzień zakupu.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razie stwierdzenia przez Zamawiającego wadliwego wykonania usługi, Wykonawca zobowiązuje się do powtórnego wykonania usługi bez prawa </w:t>
        <w:br/>
        <w:t xml:space="preserve">do dodatkowego wynagrodzenia oraz pokrycia ewentualnych strat związanych </w:t>
        <w:br/>
        <w:t>z opóźnieniem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a prawo wniesienia pisemnej reklamacji w przypadku stwierdzenia wad jakościowych lub różnic ilościowych w asortymencie przekazanym do prania </w:t>
        <w:br/>
        <w:t>i odebranym z pralni. Reklamacja powinna zawierać szczegółowy opis zastrzeżeń oraz dokumentację fotograficzną (jeżeli to możliwe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wne wykonanie usługi nastąpi w terminie do 4 dni od dnia odmowy odbioru asortymentu pralniczego od Wykonawcy. W przypadku niewykonania usługi w tym terminie Zamawiający może rozwiązać umowę w trybie natychmiastowym z winy Wykonawcy bez wyznaczania dodatkowego termin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trzykrotnego stwierdzenia niewłaściwie lub nieterminowo wykonanej usługi, Zamawiający może rozwiązać umowę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 odstąpić od umowy w części, co do prac niewykonanych przez Wykonawcę, ze skutkiem natychmiastowym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 sobie prawo do wniesienia pisemnej reklamacji do Wykonawcy po odbiorze usługi, jeżeli w opinii osoby/osób wskazanej/ych w § 2 ust. 3, zostaną stwierdzone wady jakościowe lub różnice ilościowe w asortymencie przekazanym i odebranym z pralni. 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udzielenia pisemnej odpowiedzi na reklamacje Zamawiającego w terminie do 3 dni na adres e-mail: budynek@ans-nt.edu.pl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sukcesywnej realizacji usługi w okresie na jaki została zawarta umowa nie przekroczy kwoty:</w:t>
        <w:br/>
      </w:r>
      <w:r>
        <w:rPr>
          <w:rFonts w:cs="Arial" w:ascii="Arial" w:hAnsi="Arial"/>
          <w:b/>
          <w:bCs/>
          <w:sz w:val="24"/>
          <w:szCs w:val="24"/>
        </w:rPr>
        <w:t>netto: ……………… zł</w:t>
      </w:r>
      <w:r>
        <w:rPr>
          <w:rFonts w:cs="Arial" w:ascii="Arial" w:hAnsi="Arial"/>
          <w:sz w:val="24"/>
          <w:szCs w:val="24"/>
        </w:rPr>
        <w:t xml:space="preserve"> (słownie: </w:t>
      </w:r>
      <w:r>
        <w:rPr>
          <w:rFonts w:cs="Arial" w:ascii="Arial" w:hAnsi="Arial"/>
          <w:b/>
          <w:bCs/>
          <w:sz w:val="24"/>
          <w:szCs w:val="24"/>
        </w:rPr>
        <w:t>……………………… złotych …/100</w:t>
      </w:r>
      <w:r>
        <w:rPr>
          <w:rFonts w:cs="Arial" w:ascii="Arial" w:hAnsi="Arial"/>
          <w:sz w:val="24"/>
          <w:szCs w:val="24"/>
        </w:rPr>
        <w:t xml:space="preserve">) + </w:t>
      </w:r>
      <w:r>
        <w:rPr>
          <w:rFonts w:cs="Arial" w:ascii="Arial" w:hAnsi="Arial"/>
          <w:b/>
          <w:bCs/>
          <w:sz w:val="24"/>
          <w:szCs w:val="24"/>
        </w:rPr>
        <w:t>23% VAT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brutto: ………………… zł</w:t>
      </w:r>
      <w:r>
        <w:rPr>
          <w:rFonts w:cs="Arial" w:ascii="Arial" w:hAnsi="Arial"/>
          <w:sz w:val="24"/>
          <w:szCs w:val="24"/>
        </w:rPr>
        <w:t xml:space="preserve"> (słownie: </w:t>
      </w:r>
      <w:r>
        <w:rPr>
          <w:rFonts w:cs="Arial" w:ascii="Arial" w:hAnsi="Arial"/>
          <w:b/>
          <w:bCs/>
          <w:sz w:val="24"/>
          <w:szCs w:val="24"/>
        </w:rPr>
        <w:t>…………………………… złotych …/100</w:t>
      </w:r>
      <w:r>
        <w:rPr>
          <w:rFonts w:cs="Arial" w:ascii="Arial" w:hAnsi="Arial"/>
          <w:sz w:val="24"/>
          <w:szCs w:val="24"/>
        </w:rPr>
        <w:t>)</w:t>
        <w:br/>
        <w:t xml:space="preserve">stanowi górną granicę zobowiązania Zamawiającego z tytułu realizacji niniejszej umowy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sytuacji, gdy Zamawiający nie dokona zamówień usługi na całość kwoty, o której mowa w ust. 1 powyżej, Wykonawca nie ma prawa zgłaszać z tego tytułu żadnych roszczeń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wynagrodzenia za wykonane usługi obliczona będzie jako iloczyn ilości sztuk danego asortymentu i cen jednostkowych netto, określonych w formularzu cenowym stanowiącym załącznik nr 2 do niniejszej umowy, plus należny podatek VAT, zgodny z przepisami obowiązującymi w dniu wystawienia faktury przez Wykonawcę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gwarantuje niezmienność cen netto wskazanych w ofercie przez cały okres realizacji niniejszej umowy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zmianę wysokości wynagrodzenia:</w:t>
      </w:r>
    </w:p>
    <w:p>
      <w:pPr>
        <w:pStyle w:val="Normal"/>
        <w:widowControl/>
        <w:spacing w:lineRule="auto" w:line="360"/>
        <w:ind w:left="851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w przypadku zmiany stawki podatku VAT – od dnia wejścia w życie aktu prawnego zmieniającego tę stawkę, oraz</w:t>
      </w:r>
    </w:p>
    <w:p>
      <w:pPr>
        <w:pStyle w:val="Normal"/>
        <w:widowControl/>
        <w:spacing w:lineRule="auto" w:line="360"/>
        <w:ind w:left="851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w przypadkach określonych w ust. 12–16 niniejszego paragrafu, dotyczących renegocjacji cen jednostkowych po upływie 6 miesięcy od dnia zawarcia Umow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łata za realizację usługi nastąpi na podstawie prawidłowo wystawianych faktur cząstkowych wystawianych na koniec każdego miesiąca i płatnych </w:t>
      </w:r>
      <w:r>
        <w:rPr>
          <w:rFonts w:cs="Arial" w:ascii="Arial" w:hAnsi="Arial"/>
          <w:b/>
          <w:sz w:val="24"/>
          <w:szCs w:val="24"/>
        </w:rPr>
        <w:t>w terminie do 14 dni</w:t>
      </w:r>
      <w:r>
        <w:rPr>
          <w:rFonts w:cs="Arial" w:ascii="Arial" w:hAnsi="Arial"/>
          <w:sz w:val="24"/>
          <w:szCs w:val="24"/>
        </w:rPr>
        <w:t xml:space="preserve"> przelewem na konto Wykonawcy o numerze wskazanym na fakturze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a/y wystawiona/e przez Wykonawcę będzie/ą spełniała/y wymogi wynikające z niniejszej Umowy i powszechnie obowiązujących przepisów prawa na dzień jej/ich wystawienia. W przypadku nie spełnienia wymogów wskazanych w zdaniu pierwszym, Zamawiający uprawniony jest wstrzymać zapłatę wynagrodzenia, do dnia otrzymania faktury korygującej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Termin zapłaty skorygowanej faktury Strony ustalają na 14 dni od daty dostarczenia skorygowanej faktury Zamawiającemu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Na fakturach Wykonawca zobowiązany jest wykazać objęty zrealizowaną usługą asortyment zgodnie z cenami i jednostkami miary podanymi w formularzu cenowym, stanowiącym załącznik nr 2 do niniejszej umowy, w rozbiciu na poszczególne rodzaje asortymentu (komplety)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może dostarczyć Zamawiającemu fakturę w postaci elektronicznej. Fakturę taką należy przesłać na adres e-mail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faktury@ans-nt.edu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nadzwyczajnej zmiany warunków rynkowych istotnie wpływającej na koszty realizacji Umowy (w szczególności wzrost cen energii, środków chemicznych lub kosztów pracy) o co najmniej 10% względem dnia zawarcia Umowy, każda ze Stron może wystąpić do drugiej Strony z wnioskiem o renegocjację cen jednostkow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e, o którym mowa w ust. 12, może zostać wykonane najwcześniej po upływie 6 (sześciu) miesięcy od dnia zawarcia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powinien zawierać uzasadnienie oraz dokumenty potwierdzające zmianę kosztów. Strony prowadzą negocjacje w dobrej wierze przez 14 dni od doręczenia wniosk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porozumienia w terminie wskazanym w ust. 14 uprawnia każdą ze Stron do wypowiedzenia Umowy z 30-dniowym okresem wypowiedz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one zmiany cen wymagają formy pisemnego aneksu i nie mogą spowodować przekroczenia górnej granicy zobowiązania Zamawiającego, o której mowa w ust. 1. W razie zbliżenia się do tej wartości zakres usług ulega proporcjonalnemu ograniczeniu. Zmienione ceny stosuje się wyłącznie do usług zleconych po dacie wejścia w życie aneksu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 odpowiedzialność Wykonawcy za niewykonanie, bądź nienależyte wykonanie umowy, odstąpienie od umowy z przyczyn leżących po stronie Wykonawcy, rozwiązanie umowy z przyczyn leżących po stronie Wykonawcy </w:t>
        <w:br/>
        <w:t>w formie kar umownych, które należne będą Zamawiającemu w następujących okolicznościach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3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włoki z przyczyn leżących po stronie Wykonawcy w wykonaniu umowy w terminie wskazanym w § 2 ust. 2 umowy w wysokości 0,05% wynagrodzenia brutto określonego w § 5 ust. 1 umowy, za każdy dzień zwłoki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włoki z przyczyn leżących po stronie Wykonawcy w usunięciu wady w terminie wskazanym w § 4 ust. 4 umowy w wysokości 0,1% wynagrodzenia brutto określonego w § 5 ust. 1 umowy, za każdy dzień zwłoki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autoSpaceDE w:val="true"/>
        <w:spacing w:lineRule="auto" w:line="360"/>
        <w:ind w:left="567" w:hanging="283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, bądź nienależytego wykonania umowy, w wysokości</w:t>
      </w:r>
      <w:r>
        <w:rPr>
          <w:rFonts w:cs="Arial" w:ascii="Arial" w:hAnsi="Arial"/>
          <w:bCs/>
          <w:sz w:val="24"/>
          <w:szCs w:val="24"/>
        </w:rPr>
        <w:t xml:space="preserve"> 3%  wynagrodzenia </w:t>
      </w:r>
      <w:r>
        <w:rPr>
          <w:rFonts w:cs="Arial" w:ascii="Arial" w:hAnsi="Arial"/>
          <w:sz w:val="24"/>
          <w:szCs w:val="24"/>
        </w:rPr>
        <w:t>brutto, określonego w § 5 ust. 1 umowy (za każdy przypadek); przez nienależyte wykonanie umowy rozumie się w szczególności wadliwe wykonanie usługi, wykonanie usługi niezgodne z warunkami określonymi w umowie określone w § 1 umowy, gdy dojdzie do uszkodzenia lub zaginięcia asortymentu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360"/>
        <w:ind w:left="567" w:hanging="283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ytułu rozwiązania umowy lub odstąpienia od umowy z przyczyn leżących po stronie Wykonawcy – w wysokości 10% wynagrodzenia brutto określonego w § 5 ust. 1 umowy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eżeli zwłoka, o której mowa w § 6 ust. 1 lit a) lub lit. b) przekroczy 2 dni, bądź zaistnieją okoliczności opisane w § 6 ust. 1 lit c), Zamawiającemu służy uprawnienie do rozwiązania umowy w trybie natychmiastowym lub odstąpienia od umowy co do prac niewykonanych przez Wykonawcę, bez odrębnego wezwania do terminowego, bądź należytego wykonania Umowy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dochodzenia na zasadach ogólnych odszkodowania uzupełniającego w wypadku, gdy zastrzeżone kary umowne nie pokryją poniesionej szkody w pełnej wysokości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Kary umowne z tytułu niewykonania, bądź nienależytego wykonania umowy, odstąpienia od umowy z przyczyn leżących po stronie Wykonawcy podlegają zapłacie, przez Wykonawcę, w terminie 7 dni od dnia wezwania do zapłaty, przy czym Zamawiający uprawniony jest dokonać potrącenia wierzytelności o zapłatę kar umownych z przysługującą Wykonawcy wierzytelnością o zapłatę wynagrodzenia, na co Wykonawca wyraża zgodę. </w:t>
      </w:r>
    </w:p>
    <w:p>
      <w:pPr>
        <w:pStyle w:val="Normal"/>
        <w:widowControl/>
        <w:autoSpaceDE w:val="true"/>
        <w:spacing w:lineRule="auto" w:line="360"/>
        <w:ind w:left="-426" w:right="-5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-426" w:right="-5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mowy zobowiązuje się do bezwzględnego zachowania w poufności wszelkich informacji uzyskanych w związku z wykonywaniem umowy, także po zakończeniu realizacji umowy. Obowiązek ten nie dotyczy informacji stanowiących informację publiczną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aruszenia zapisów ust. 1 Zamawiający może wypowiedzieć umowę ze skutkiem natychmiastowym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oświadcza, że nie jest podmiotem samozatrudnionym i nie spełnia warunków do uznania go za przyjmującego zlecenie lub świadczącego usługę </w:t>
        <w:br/>
        <w:t>w rozumieniu ustawy z dnia 10 października 2002 r. o minimalnym wynagrodzeniu za pracę (t. jedn. Dz. U. z 2020 r. poz. 2207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zobowiązuje się niezwłocznie poinformować Zamawiającego o zmianie sytuacji, o której mowa w ust. 3, a skutkującej uznaniem Wykonawcy </w:t>
        <w:br/>
        <w:t>za przyjmującego zlecenie lub świadczącego usługę w rozumieniu ustawy z dnia 10 października 2002 r. o minimalnym wynagrodzeniu za pracę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y zobowiązują się do przestrzegania przepisów rozporządzenia Parlamentu Europejskiego i Rady (UE) 2016/679 z 27 kwietnia 2016 r. w sprawie ochrony osób fizycznych w związku z przetwarzaniem danych osobowych i w sprawie swobodnego przepływu takich danych oraz uchylenia dyrektywy 95/46/WE (Dz. Urz. UE L. 2016.119.1) zwanym RODO tj. zapewnienia bezpieczeństwa i ochrony danych osobowych przetwarzanych w związku z realizacją niniejszej umowy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zobowiązuje się do przetwarzania danych osobowych Wykonawcy, jego przedstawicieli i pracowników, zgodnie z obowiązującymi przepisami prawa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a zobowiązuje się zapoznać wszystkich jego przedstawicieli </w:t>
        <w:br/>
        <w:t xml:space="preserve">i pracowników, których dane są przetwarzane przez Zamawiającego w związku </w:t>
        <w:br/>
        <w:t>z zawarciem i realizacją Umowy z Klauzulą informacyjną dotyczącą przetwarzania danych osobowych, stanowiącą załącznik nr 1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niniejszej umowy.</w:t>
      </w:r>
    </w:p>
    <w:p>
      <w:pPr>
        <w:pStyle w:val="Normal"/>
        <w:widowControl/>
        <w:autoSpaceDE w:val="true"/>
        <w:spacing w:lineRule="auto" w:line="36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Normal"/>
        <w:widowControl/>
        <w:autoSpaceDE w:val="true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Każda ze stron może rozwiązać umowę z zachowaniem miesięcznego okresu wypowiedzenia w szczególności z powodu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567" w:right="-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firmy Wykonawcy lub zmiany profilu jego działalnośc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567" w:right="-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567" w:right="-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lnych przyczyn leżących po stronie Wykonawcy, uniemożliwiających kontynuowanie umowy. </w:t>
      </w:r>
    </w:p>
    <w:p>
      <w:pPr>
        <w:pStyle w:val="Normal"/>
        <w:widowControl/>
        <w:autoSpaceDE w:val="true"/>
        <w:spacing w:lineRule="auto" w:line="360"/>
        <w:ind w:left="786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dokonać przeniesienia swoich wierzytelności wobec Zamawiającego, a wynikających z niniejszej umowy na osoby lub podmioty trzecie bez uprzedniej zgody Zamawiającego pod rygorem nieważnośc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autoSpaceDE w:val="true"/>
        <w:spacing w:lineRule="auto" w:line="360"/>
        <w:ind w:left="284" w:right="-1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>Wszystkie zmiany umowy wymagają zachowania formy pisemnej pod rygorem nieważności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Wszelkie zawiadomienia lub informacje wynikające z wykonywania niniejszej umowy, wymagają zachowania formy pisemnej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113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Za datę otrzymania korespondencji uznaje się dzień przekazania jej pocztą elektroniczną lub faksem, jeżeli ich treść zostanie niezwłocznie potwierdzona pisemnie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 każdej zmianie adresu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bCs/>
          <w:sz w:val="24"/>
          <w:szCs w:val="24"/>
        </w:rPr>
        <w:t xml:space="preserve"> zobowiązany jest niezwłocznie powiadomić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cs="Arial" w:ascii="Arial" w:hAnsi="Arial"/>
          <w:bCs/>
          <w:sz w:val="24"/>
          <w:szCs w:val="24"/>
        </w:rPr>
        <w:t xml:space="preserve"> w formie pisemnej – pod rygorem uznania za prawidłowo doręczoną korespondencję kierowaną na adres wymieniony w ust. 5 niniejszego paragrafu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wskazują następujące adresy do doręczeń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  <w:r>
        <w:rPr>
          <w:rFonts w:cs="Arial" w:ascii="Arial" w:hAnsi="Arial"/>
          <w:sz w:val="24"/>
          <w:szCs w:val="24"/>
        </w:rPr>
        <w:t xml:space="preserve"> Akademia Nauk Stosowanych w Nowym Targu, </w:t>
      </w:r>
    </w:p>
    <w:p>
      <w:pPr>
        <w:pStyle w:val="Normal"/>
        <w:widowControl/>
        <w:suppressAutoHyphens w:val="true"/>
        <w:autoSpaceDE w:val="true"/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koszków 71, 34-400 Nowy Targ;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Wykonawca: </w:t>
      </w:r>
      <w:r>
        <w:rPr>
          <w:rFonts w:cs="Arial" w:ascii="Arial" w:hAnsi="Arial"/>
          <w:bCs/>
          <w:sz w:val="24"/>
          <w:szCs w:val="24"/>
        </w:rPr>
        <w:t>…………………………,</w:t>
      </w:r>
    </w:p>
    <w:p>
      <w:pPr>
        <w:pStyle w:val="Normal"/>
        <w:widowControl/>
        <w:suppressAutoHyphens w:val="true"/>
        <w:autoSpaceDE w:val="true"/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6. </w:t>
        <w:tab/>
        <w:t>W sprawach nie uregulowanych postanowieniami niniejszej umowy będą miały zastosowanie  przepisy Kodeksu  Cywilnego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360"/>
        <w:ind w:left="284" w:right="-1" w:hanging="284"/>
        <w:jc w:val="both"/>
        <w:rPr/>
      </w:pPr>
      <w:r>
        <w:rPr>
          <w:rFonts w:cs="Arial" w:ascii="Arial" w:hAnsi="Arial"/>
          <w:sz w:val="24"/>
          <w:szCs w:val="24"/>
        </w:rPr>
        <w:t>7. Spory mogące wyniknąć z niniejszej Umowy będą rozstrzygane przez sąd właściwy dla siedziby  Zamawiającego.</w:t>
      </w:r>
    </w:p>
    <w:p>
      <w:pPr>
        <w:pStyle w:val="Normal"/>
        <w:widowControl/>
        <w:autoSpaceDE w:val="true"/>
        <w:spacing w:lineRule="auto" w:line="36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trzech jednobrzmiących egzemplarzach, w tym dwa egzemplarze dla Zamawiającego,  jeden dla Wykonawcy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Klauzula informacyjna dotycząca przetwarzania danych osobowych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2 Formularz cenowy wraz z opisem asortymentu objętego usługą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 </w:t>
        <w:tab/>
        <w:tab/>
      </w:r>
      <w:r>
        <w:rPr>
          <w:rFonts w:cs="Arial" w:ascii="Arial" w:hAnsi="Arial"/>
          <w:b/>
          <w:bCs/>
          <w:sz w:val="24"/>
          <w:szCs w:val="24"/>
        </w:rPr>
        <w:t>DYREKTOR FINANSOW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……………………</w:t>
        <w:tab/>
        <w:tab/>
        <w:t>………………………………</w:t>
        <w:tab/>
        <w:t>……………………</w:t>
      </w:r>
    </w:p>
    <w:p>
      <w:pPr>
        <w:sectPr>
          <w:type w:val="continuous"/>
          <w:pgSz w:w="11906" w:h="16838"/>
          <w:pgMar w:left="1418" w:right="127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ałącznik nr 1</w:t>
      </w:r>
    </w:p>
    <w:p>
      <w:pPr>
        <w:pStyle w:val="Normal"/>
        <w:spacing w:lineRule="auto" w:line="36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Klauzula informacyjna dotycząca przetwarzania danych osobowych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godnie z art. 13 ust. 1 i ust. 2 oraz art. 14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, zwanym RODO, zamawiający informuje, że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Administratorem danych osobowych wykonawcy, jego przedstawicieli </w:t>
        <w:br/>
        <w:t>i pracowników, pozyskanych w związku z zawarciem i wykonaniem umowy jest Akademia Nauk Stosowanych w Nowym Targu, ul. Kokoszków 71, 34-400 Nowy Tar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Z Inspektorem Ochrony Danych można skontaktować się pisząc na adres Administratora, podany powyżej lub na adres: </w:t>
      </w:r>
      <w:r>
        <w:rPr>
          <w:rFonts w:eastAsia="Calibri" w:cs="Arial" w:ascii="Arial" w:hAnsi="Arial"/>
          <w:color w:val="000000"/>
          <w:sz w:val="24"/>
          <w:szCs w:val="24"/>
        </w:rPr>
        <w:t>iod@ans-nt.edu.pl</w:t>
      </w:r>
      <w:r>
        <w:rPr>
          <w:rFonts w:eastAsia="Calibri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Dane osobowe wykonawcy, jego przedstawicieli i pracowników będą przetwarzane w celu realizacji umowy, której przedmiotem jest </w:t>
      </w:r>
      <w:r>
        <w:rPr>
          <w:rFonts w:eastAsia="Calibri" w:cs="Arial" w:ascii="Arial" w:hAnsi="Arial"/>
          <w:b/>
          <w:sz w:val="24"/>
          <w:szCs w:val="24"/>
        </w:rPr>
        <w:t>świadczenie przez Wykonawcę kompleksowych usług pralniczych, obejmujących pranie bielizny pościelowej wykorzystywanej w pokojach asystenckich, pracowniach pielęgniarstwa oraz laboratorium kosmetologii, wraz z dodatkowymi czynnościami, takimi jak maglowanie, prasowanie i konfekcjonowanie (tj. dzielenie na rodzaje asortymentu, prawidłowe składanie i pakowanie), zwanych dalej „asortymentem” lub „usługami”. Usługi te są świadczone na rzecz Akademii Nauk Stosowanych w Nowym Targu, z siedzibą przy ul. Kokoszków 71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Podstawą prawną przetwarzania danych osobowych wykonawcy, jego przedstawicieli i pracowników jest art. 6 ust. 1 lit. b) RODO, co oznacza, że przetwarzanie jest niezbędne do wykonania umowy oraz art. 6 ust. 1 lit. c) RODO, tj. przetwarzanie jest niezbędne do wypełnienia obowiązku prawnego ciążącego </w:t>
        <w:br/>
        <w:t xml:space="preserve">na administratorze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ane osobowe wykonawcy, jego przedstawicieli i pracowników mogą zostać przekazane organom państwowym i podmiotom publicznym w ramach posiadanych uprawnień wynikających z przepisów praw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ane osobowe wykonawcy, jego przedstawicieli i pracowników będą przechowywane przez okres wynikający z obowiązujących przepisów praw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Wykonawca, jego przedstawiciele i pracownicy posiadają prawo żądania od Administratora dostępu do swoich danych osobowych, ich sprostowania, usunięcia danych osobowych lub ograniczenia ich przetwarzania oraz prawo wniesienia sprzeciwu wobec przetwarzania i prawo do przenoszenia danych, </w:t>
        <w:br/>
        <w:t>w przypadkach i na warunkach określonych w ROD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</w:rPr>
        <w:t>Wykonawca, jego przedstawiciele i pracownicy posiadają prawo wniesienia skargi do organu nadzorującego przestrzeganie przepisów w zakresie ochrony danych osobowych tj. Prezesa Urzędu Ochrony Danych Osobowych z siedzibą ul. Stanisława Moniuszki 1A, 00-014 Warszawa, jeśli uznają, że przetwarzanie danych osobowych ich dotyczących narusza przepisy ROD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odanie danych osobowych jest warunkiem zawarcia umowy. Konsekwencją niepodania danych osobowych jest brak możliwości zawarcia i realizacji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dministrator będzie przetwarzał dane osobowe w postaci imienia i nazwiska, adresu, numeru telefonu oraz adresu e-mail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Dane osobowe niezbędne do zawarcia i realizacji umowy zostały pozyskane przez Administratora od Wykonawcy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ane osobowe wykonawcy, jego przedstawicieli i pracowników nie będą podlegały zautomatyzowanemu podejmowaniu decyzji i nie będą poddawane profilowaniu.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eastAsia="Calibri" w:cs="Arial"/>
          <w:i/>
          <w:i/>
          <w:iCs/>
          <w:sz w:val="24"/>
          <w:szCs w:val="24"/>
        </w:rPr>
      </w:pPr>
      <w:r>
        <w:rPr>
          <w:rFonts w:eastAsia="Calibri"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eastAsia="Calibri" w:cs="Arial"/>
          <w:i/>
          <w:i/>
          <w:iCs/>
          <w:sz w:val="24"/>
          <w:szCs w:val="24"/>
        </w:rPr>
      </w:pPr>
      <w:r>
        <w:rPr>
          <w:rFonts w:eastAsia="Calibri" w:cs="Arial" w:ascii="Arial" w:hAnsi="Arial"/>
          <w:i/>
          <w:iCs/>
          <w:sz w:val="24"/>
          <w:szCs w:val="24"/>
        </w:rPr>
        <w:t>Zapoznałem/am się:</w:t>
        <w:tab/>
        <w:tab/>
        <w:tab/>
        <w:tab/>
        <w:tab/>
        <w:t xml:space="preserve">        Rektor:</w:t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iCs/>
          <w:sz w:val="24"/>
          <w:szCs w:val="24"/>
        </w:rPr>
      </w:pPr>
      <w:r>
        <w:rPr>
          <w:rFonts w:eastAsia="Calibri"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………………………………………………</w:t>
      </w:r>
      <w:r>
        <w:rPr>
          <w:rFonts w:eastAsia="Calibri" w:cs="Arial" w:ascii="Arial" w:hAnsi="Arial"/>
          <w:sz w:val="24"/>
          <w:szCs w:val="24"/>
        </w:rPr>
        <w:tab/>
        <w:tab/>
        <w:t>……………………………………</w:t>
      </w:r>
    </w:p>
    <w:p>
      <w:pPr>
        <w:sectPr>
          <w:type w:val="nextPage"/>
          <w:pgSz w:w="11906" w:h="16838"/>
          <w:pgMar w:left="1418" w:right="127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ałącznik nr 2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4"/>
          <w:szCs w:val="24"/>
          <w:u w:val="single"/>
        </w:rPr>
      </w:pPr>
      <w:r>
        <w:rPr>
          <w:rFonts w:eastAsia="Calibri" w:cs="Arial" w:ascii="Arial" w:hAnsi="Arial"/>
          <w:sz w:val="24"/>
          <w:szCs w:val="24"/>
          <w:u w:val="single"/>
        </w:rPr>
        <w:t>Artykuły przekazywane do prania z cenami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u w:val="single"/>
        </w:rPr>
      </w:pPr>
      <w:r>
        <w:rPr>
          <w:rFonts w:eastAsia="Calibri" w:cs="Arial" w:ascii="Arial" w:hAnsi="Arial"/>
          <w:sz w:val="24"/>
          <w:szCs w:val="24"/>
          <w:u w:val="single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984"/>
        <w:gridCol w:w="1560"/>
      </w:tblGrid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sortyment przekazywany do prania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ena brutto [zł] w tym VAT</w:t>
            </w:r>
          </w:p>
        </w:tc>
      </w:tr>
      <w:tr>
        <w:trPr>
          <w:trHeight w:val="300" w:hRule="atLeast"/>
        </w:trPr>
        <w:tc>
          <w:tcPr>
            <w:tcW w:w="9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mplet pościeli w skład którego wchodzą: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ŚCIERADŁO (160X200) POSZWA (160X200) + POSZEWKA (70X8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komple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RUS (160X200) - BAWEŁNA LUB SYNTETYK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SŁONY (200X400) - SYNTETYK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ĘCZNIK (50X57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ŚCIERKA KUCHENNA (50X57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YWANIKI ŁAZIENKOWE - SYNTETYK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KŁAD (160X200) + PRZEŚCIERADŁO (160X200) + POSZWA (160X200) + POSZEWKI 2 SZT. (70X8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komple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ŚCIERADŁO KOSMETYCZNE (70X20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ĘCZNIK MAŁY (50X7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ĘCZNIK DUŻY (120X7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ŻAMA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ELUCHY/PODKŁADY (100X7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ŚPIOCHY DZIECIĘCE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SZEWKA JASIEK (40X40) - BAWEŁN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szt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type w:val="nextPage"/>
      <w:pgSz w:w="11906" w:h="16838"/>
      <w:pgMar w:left="1418" w:right="12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NewRomanPS" w:hAnsi="TimesNewRomanPS" w:eastAsia="Times New Roman" w:cs="TimesNewRomanPS"/>
      <w:color w:val="000000"/>
      <w:sz w:val="24"/>
      <w:szCs w:val="20"/>
      <w:lang w:val="en-US" w:bidi="ar-SA" w:eastAsia="zh-CN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autoSpaceDE w:val="true"/>
      <w:ind w:left="851" w:right="4932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ans-nt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21:00Z</dcterms:created>
  <dc:creator>WUP Kraków</dc:creator>
  <dc:description/>
  <cp:keywords/>
  <dc:language>en-US</dc:language>
  <cp:lastModifiedBy>Rodziński Paweł</cp:lastModifiedBy>
  <cp:lastPrinted>2024-01-26T13:41:00Z</cp:lastPrinted>
  <dcterms:modified xsi:type="dcterms:W3CDTF">2025-12-05T11:40:00Z</dcterms:modified>
  <cp:revision>4</cp:revision>
  <dc:subject/>
  <dc:title>UMOWA O WYKONANIE</dc:title>
</cp:coreProperties>
</file>